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8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东省市政工程优秀现场管理人员</w:t>
      </w:r>
      <w:r>
        <w:rPr/>
        <w:t>申报表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97"/>
        <w:gridCol w:w="2097"/>
        <w:gridCol w:w="2950"/>
      </w:tblGrid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项目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执业证书号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担任项目岗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证书号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办事联系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1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三年曾获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人奖励</w:t>
            </w:r>
          </w:p>
        </w:tc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9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推荐意见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（单位公章）        </w:t>
            </w:r>
          </w:p>
          <w:p>
            <w:pPr>
              <w:pStyle w:val="Normal"/>
              <w:ind w:left="168" w:hanging="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  月   日   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4:00Z</dcterms:created>
  <dc:creator>zhaoyuan</dc:creator>
  <dc:description/>
  <cp:keywords/>
  <dc:language>en-US</dc:language>
  <cp:lastModifiedBy>微软用户</cp:lastModifiedBy>
  <cp:lastPrinted>2015-12-21T10:42:00Z</cp:lastPrinted>
  <dcterms:modified xsi:type="dcterms:W3CDTF">2019-11-19T06:43:00Z</dcterms:modified>
  <cp:revision>18</cp:revision>
  <dc:subject/>
  <dc:title>全国优秀市政工程项目经理评选活动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