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省市政行业协会科学技术奖评分表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单位名称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小组名称：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b/>
          <w:szCs w:val="21"/>
        </w:rPr>
        <w:t>项目类</w:t>
      </w:r>
      <w:r>
        <w:rPr>
          <w:b/>
          <w:color w:val="000000"/>
          <w:sz w:val="24"/>
          <w:szCs w:val="21"/>
        </w:rPr>
        <w:t>型</w:t>
      </w:r>
      <w:r>
        <w:rPr>
          <w:b/>
          <w:szCs w:val="21"/>
        </w:rPr>
        <w:t>：软科学研究项目</w:t>
      </w:r>
      <w:r>
        <w:rPr>
          <w:rFonts w:eastAsia="Times New Roman"/>
          <w:b/>
          <w:szCs w:val="21"/>
        </w:rPr>
        <w:t xml:space="preserve">                                             </w:t>
      </w:r>
      <w:r>
        <w:rPr>
          <w:b/>
          <w:szCs w:val="21"/>
        </w:rPr>
        <w:t>表</w:t>
      </w:r>
      <w:r>
        <w:rPr>
          <w:b/>
          <w:szCs w:val="21"/>
        </w:rPr>
        <w:t>4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600"/>
        <w:gridCol w:w="720"/>
        <w:gridCol w:w="3780"/>
        <w:gridCol w:w="900"/>
        <w:gridCol w:w="900"/>
        <w:gridCol w:w="2186"/>
      </w:tblGrid>
      <w:tr>
        <w:trPr>
          <w:trHeight w:val="613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含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重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原因</w:t>
            </w:r>
          </w:p>
        </w:tc>
      </w:tr>
      <w:tr>
        <w:trPr>
          <w:trHeight w:val="7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观点和理论的创新程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侯选项目成果观点和基础理论方面的创新性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重大创新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较大创新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定的创新：</w:t>
            </w: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创新性：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研究难度与复杂程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在研究方面的难易程度以及研究成果所应用的项目（问题）的复杂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成成果难度很大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成成果难度较大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成成果难度一般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形成成果难度小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价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的成果提出的观点、理论、方法的科学价值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价值很大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价值较大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科学价值一般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以下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对本市决策科学化和管理现代化的影响程度，取得的经济或社会效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成果为广州市或广东省各级政府部门、各类企事业单位决策提供科学依据、管理现代化发挥作用的影响程度，以及发挥作用取得的经济或社会效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起草的文件被有关部门正式颁布，并取得较好的经济或社会效益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项目起草的文件被有关部门正式颁布，并取得了一定的经济或社会效益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产生了一定的影响，取得了一定的经济或社会效益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影响不明显，经济和社会效益不明显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本市经济、社会、科技发展需求的紧密性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与本市经济、社会、科技发展需求的某一个方面或多个方面的吻合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很高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较高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一般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低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2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：</w:t>
            </w:r>
          </w:p>
        </w:tc>
        <w:tc>
          <w:tcPr>
            <w:tcW w:w="120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</w:t>
      </w:r>
    </w:p>
    <w:p>
      <w:pPr>
        <w:pStyle w:val="Normal"/>
        <w:ind w:firstLine="7665"/>
        <w:rPr/>
      </w:pPr>
      <w:r>
        <w:rPr/>
        <w:t>专家签名：</w:t>
      </w:r>
      <w:r>
        <w:rPr>
          <w:rFonts w:eastAsia="Times New Roman"/>
        </w:rPr>
        <w:t xml:space="preserve">      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</w:p>
    <w:sectPr>
      <w:type w:val="nextPage"/>
      <w:pgSz w:orient="landscape" w:w="16838" w:h="11906"/>
      <w:pgMar w:left="1440" w:right="1440" w:gutter="0" w:header="0" w:top="779" w:footer="0" w:bottom="62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8:29:00Z</dcterms:created>
  <dc:creator>深度系统小组</dc:creator>
  <dc:description/>
  <cp:keywords/>
  <dc:language>en-US</dc:language>
  <cp:lastModifiedBy>Administrator</cp:lastModifiedBy>
  <dcterms:modified xsi:type="dcterms:W3CDTF">2018-07-17T07:57:00Z</dcterms:modified>
  <cp:revision>8</cp:revision>
  <dc:subject/>
  <dc:title>广东省市政行业协会科学技术奖评审表</dc:title>
</cp:coreProperties>
</file>