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省市政行业协会科学技术奖评分表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单位名称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小组名称：</w:t>
      </w:r>
      <w:r>
        <w:rPr>
          <w:rFonts w:eastAsia="Times New Roman"/>
          <w:b/>
          <w:szCs w:val="21"/>
        </w:rPr>
        <w:t xml:space="preserve">                               </w:t>
      </w:r>
      <w:r>
        <w:rPr>
          <w:b/>
          <w:szCs w:val="21"/>
        </w:rPr>
        <w:t>项目类</w:t>
      </w:r>
      <w:r>
        <w:rPr>
          <w:b/>
          <w:color w:val="000000"/>
          <w:sz w:val="24"/>
          <w:szCs w:val="21"/>
        </w:rPr>
        <w:t>型</w:t>
      </w:r>
      <w:r>
        <w:rPr>
          <w:b/>
          <w:szCs w:val="21"/>
        </w:rPr>
        <w:t>：社会公益项目</w:t>
      </w:r>
      <w:r>
        <w:rPr>
          <w:rFonts w:eastAsia="Times New Roman"/>
          <w:b/>
          <w:szCs w:val="21"/>
        </w:rPr>
        <w:t xml:space="preserve">                                                               </w:t>
      </w:r>
      <w:r>
        <w:rPr>
          <w:b/>
          <w:szCs w:val="21"/>
        </w:rPr>
        <w:t>表</w:t>
      </w:r>
      <w:r>
        <w:rPr>
          <w:b/>
          <w:szCs w:val="21"/>
        </w:rPr>
        <w:t>5</w:t>
      </w:r>
    </w:p>
    <w:tbl>
      <w:tblPr>
        <w:tblW w:w="14868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960"/>
        <w:gridCol w:w="720"/>
        <w:gridCol w:w="4140"/>
        <w:gridCol w:w="900"/>
        <w:gridCol w:w="900"/>
        <w:gridCol w:w="2520"/>
      </w:tblGrid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指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含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重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原因</w:t>
            </w:r>
          </w:p>
        </w:tc>
      </w:tr>
      <w:tr>
        <w:trPr>
          <w:trHeight w:val="123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创新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在技术开发中解决关键技术并取得技术突破，掌握核心技术或集成创新的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技术或系统集成上有重大创新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技术或系统集成上有较大创新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技术或系统集成上有一定创新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技术或系统集成上的创新不明显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经济指标的先进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与国内外同类技术相比较，总体技术水平和主要性能参数、技术和经济指标等所处的地位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很先进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先进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先进程度一般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一下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应用推广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技术成果的实用性、适用性和在本行业推广应用的广泛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性和适用性很强，得到广泛应用推广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性和适用性强，得到较广泛应用推广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性和适用性较强，得到部分应用推广：</w:t>
            </w: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实用性和适用性差，尚未应用：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社会效益或生态效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通过大量实际应用后，对提高科学研究基础建设水平的贡献或在环境、生态、资源保护和合理的利用，提高人民生活质量和健康水平，防灾、减灾可持续发展方面取得的综合效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重大的经社会效益或生态效益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较大的社会效益或生态效益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一定社会或生态效益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效益和生态不明显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科学技术发展和社会进步的推动作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对解决行业、学科发展的关键问题，实现技术跨越或技术进步，制定国家、行业（学科）标准，或对参与结构升级、产品更新换代、经济增长方式的转变，以及促进社会协调发展的作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重大意义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较大意义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定意义：</w:t>
            </w: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未产生推动作用：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21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  <w:tc>
          <w:tcPr>
            <w:tcW w:w="131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ind w:firstLine="8505"/>
        <w:rPr/>
      </w:pPr>
      <w:r>
        <w:rPr/>
        <w:t>专家签名：</w:t>
      </w:r>
      <w:r>
        <w:rPr>
          <w:rFonts w:eastAsia="Times New Roman"/>
        </w:rPr>
        <w:t xml:space="preserve">                     </w:t>
      </w:r>
      <w:r>
        <w:rPr/>
        <w:t>年</w:t>
      </w:r>
      <w:r>
        <w:rPr>
          <w:rFonts w:eastAsia="Times New Roman"/>
        </w:rPr>
        <w:t xml:space="preserve">      </w:t>
      </w:r>
      <w:r>
        <w:rPr/>
        <w:t>月</w:t>
      </w:r>
      <w:r>
        <w:rPr>
          <w:rFonts w:eastAsia="Times New Roman"/>
        </w:rPr>
        <w:t xml:space="preserve">  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623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3:07:00Z</dcterms:created>
  <dc:creator>深度系统小组</dc:creator>
  <dc:description/>
  <cp:keywords/>
  <dc:language>en-US</dc:language>
  <cp:lastModifiedBy>Administrator</cp:lastModifiedBy>
  <dcterms:modified xsi:type="dcterms:W3CDTF">2018-07-17T07:58:00Z</dcterms:modified>
  <cp:revision>13</cp:revision>
  <dc:subject/>
  <dc:title>广东省市政行业协会科学技术奖评审表</dc:title>
</cp:coreProperties>
</file>