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2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20  </w:t>
      </w:r>
      <w:r>
        <w:rPr>
          <w:rFonts w:ascii="宋体;SimSun" w:hAnsi="宋体;SimSun" w:cs="宋体;SimSun"/>
          <w:b/>
          <w:sz w:val="32"/>
          <w:szCs w:val="32"/>
        </w:rPr>
        <w:t>年广东省市政优良样板工程申报资料审核表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295"/>
        <w:gridCol w:w="142"/>
        <w:gridCol w:w="3524"/>
        <w:gridCol w:w="1276"/>
        <w:gridCol w:w="1754"/>
      </w:tblGrid>
      <w:tr>
        <w:trPr>
          <w:trHeight w:val="495" w:hRule="atLeast"/>
          <w:cantSplit w:val="true"/>
        </w:trPr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工程名称</w:t>
            </w:r>
          </w:p>
        </w:tc>
        <w:tc>
          <w:tcPr>
            <w:tcW w:w="6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申报单位（盖章）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申报编号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序号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审  核  资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料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初步审核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情况</w:t>
            </w:r>
          </w:p>
        </w:tc>
      </w:tr>
      <w:tr>
        <w:trPr>
          <w:trHeight w:val="431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4" w:hanging="22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3" w:right="141"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东省市政优良样板工程申报表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4" w:hanging="22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3" w:right="141"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优计划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4" w:hanging="22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3" w:right="141"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施工单位工程中标通知书、工程合同，参建单位分包合同、分包单位资格报审表（如有代建单位，附上合同，或相关文件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4" w:hanging="22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3" w:right="141"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施工许可证（或建设主管部门出具的临时施工许可证）和安全生产许可证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60" w:before="0" w:after="0"/>
              <w:ind w:left="24" w:hanging="22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60" w:before="0" w:after="0"/>
              <w:ind w:left="23" w:right="141"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施工单位、专业分包单位、监理单位资质证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[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括施工现场建造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经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总监理工程师的证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]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4" w:hanging="22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60" w:before="0" w:after="0"/>
              <w:ind w:left="23" w:right="141"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现场管理人员岗位设置表及证书证明文件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4" w:hanging="22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3" w:right="141"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由承建单位自评和监理单位抽检的市政工程外观、实测实量、质量保证资料和综合评分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或承建单位和监理单位共同签署的工程外观质量检查记录、实体质量检查记录、质量控制资料核查记录、安全和功能检验资料核查及主要功能抽查记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23"/>
              <w:jc w:val="center"/>
              <w:rPr/>
            </w:pPr>
            <w:r>
              <w:rPr/>
              <w:t>8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3" w:right="141"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程竣工验收报告及单位（子单位）工程质量竣工验收记录（或单位（子单位）工程验收纪要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4" w:hanging="22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竣工验收备案表（没有盖齐章的须提交业主出具的未能完成备案原因的说明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4" w:hanging="22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3" w:right="141"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程监理质量评估报告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4" w:hanging="22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3" w:right="141"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程质量监督意见书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4" w:hanging="22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3" w:right="141"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勘察文件质量检查报告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4" w:hanging="22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3" w:right="141"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设计文件质量检查报告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4" w:hanging="22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3" w:right="141"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保验收证明文件（污水厂、垃圾填埋场、垃圾焚烧厂需提交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4" w:hanging="22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3" w:right="141"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全生产标准化考评结果告知书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4" w:hanging="22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3" w:right="141"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该工程已获所在地评为优良工程证明文件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4" w:hanging="22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3" w:right="141"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新成果鉴定文件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QC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果省级以上获奖证书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4" w:hanging="22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3" w:right="141"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反映工程全貌及质量的电子版照片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PG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格式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447" w:hRule="atLeast"/>
          <w:cantSplit w:val="true"/>
        </w:trPr>
        <w:tc>
          <w:tcPr>
            <w:tcW w:w="8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200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初步</w:t>
            </w:r>
            <w:r>
              <w:rPr>
                <w:rFonts w:ascii="宋体;SimSun" w:hAnsi="宋体;SimSun" w:cs="宋体;SimSun"/>
                <w:sz w:val="20"/>
                <w:szCs w:val="20"/>
              </w:rPr>
              <w:t>审核意见：</w:t>
            </w:r>
          </w:p>
        </w:tc>
      </w:tr>
      <w:tr>
        <w:trPr>
          <w:trHeight w:val="560" w:hRule="atLeast"/>
          <w:cantSplit w:val="true"/>
        </w:trPr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4" w:hanging="22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审核专家签名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23" w:firstLine="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" w:hanging="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日 期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年  月  日</w:t>
            </w:r>
          </w:p>
        </w:tc>
      </w:tr>
    </w:tbl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3:33:00Z</dcterms:created>
  <dc:creator>USER</dc:creator>
  <dc:description/>
  <cp:keywords/>
  <dc:language>en-US</dc:language>
  <cp:lastModifiedBy>微软用户</cp:lastModifiedBy>
  <dcterms:modified xsi:type="dcterms:W3CDTF">2019-05-13T01:00:00Z</dcterms:modified>
  <cp:revision>23</cp:revision>
  <dc:subject/>
  <dc:title>20  年申报省优工程资料审核表</dc:title>
</cp:coreProperties>
</file>