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附件</w:t>
      </w:r>
      <w:r>
        <w:rPr>
          <w:rFonts w:cs="宋体" w:ascii="宋体" w:hAnsi="宋体"/>
          <w:b/>
          <w:sz w:val="32"/>
          <w:szCs w:val="32"/>
        </w:rPr>
        <w:t>2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广东省市政优良样板工程申报资料审核表</w:t>
      </w:r>
    </w:p>
    <w:tbl>
      <w:tblPr>
        <w:tblW w:w="95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1707"/>
        <w:gridCol w:w="58"/>
        <w:gridCol w:w="4152"/>
        <w:gridCol w:w="992"/>
        <w:gridCol w:w="508"/>
        <w:gridCol w:w="1521"/>
      </w:tblGrid>
      <w:tr>
        <w:trPr>
          <w:trHeight w:val="495" w:hRule="atLeast"/>
          <w:cantSplit w:val="true"/>
        </w:trPr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sz w:val="20"/>
                <w:szCs w:val="20"/>
              </w:rPr>
              <w:t>工程名称</w:t>
            </w:r>
          </w:p>
        </w:tc>
        <w:tc>
          <w:tcPr>
            <w:tcW w:w="7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sz w:val="20"/>
                <w:szCs w:val="20"/>
              </w:rPr>
              <w:t>申报单位（盖章）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申报编号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序号</w:t>
            </w:r>
          </w:p>
        </w:tc>
        <w:tc>
          <w:tcPr>
            <w:tcW w:w="7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审核资料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初步审核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情况</w:t>
            </w:r>
          </w:p>
        </w:tc>
      </w:tr>
      <w:tr>
        <w:trPr>
          <w:trHeight w:val="431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4" w:hanging="22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7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3" w:right="141" w:hanging="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广东省市政优良样板工程申报表（盖章，扫描件）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4" w:hanging="22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7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3" w:right="141" w:hanging="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广东省市政优良样板工程申报资料审核表（盖章，扫描件）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4" w:hanging="22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7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3" w:right="141" w:hanging="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广东省市政优良样板工程申报承诺书（法人签字，盖章，扫描件）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4" w:hanging="22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7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3" w:right="141" w:hanging="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广东省市政优良样板工程申报项目信息表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E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xcel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表）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60" w:before="0" w:after="0"/>
              <w:ind w:left="24" w:hanging="22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7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3" w:right="141" w:hanging="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广东省市政优良样板工程中间过程检查整改意见表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和整改回复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扫描件）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4" w:hanging="22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</w:t>
            </w:r>
          </w:p>
        </w:tc>
        <w:tc>
          <w:tcPr>
            <w:tcW w:w="7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3" w:right="141" w:hanging="0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本年度会员费缴费凭证或票据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4" w:hanging="22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</w:t>
            </w:r>
          </w:p>
        </w:tc>
        <w:tc>
          <w:tcPr>
            <w:tcW w:w="7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3" w:right="141" w:hanging="0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工程简介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项目汇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PPT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23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8</w:t>
            </w:r>
          </w:p>
        </w:tc>
        <w:tc>
          <w:tcPr>
            <w:tcW w:w="7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3" w:right="141" w:hanging="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施工单位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、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监理单位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工程中标通知书、工程合同，参建单位分包合同、分包单位资格报审表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4" w:hanging="22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</w:p>
        </w:tc>
        <w:tc>
          <w:tcPr>
            <w:tcW w:w="7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3" w:right="141" w:hanging="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施工许可证（或建设主管部门出具的临时施工许可证）和安全生产许可证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4" w:hanging="22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7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60" w:before="0" w:after="0"/>
              <w:ind w:left="23" w:right="141" w:hanging="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施工单位、专业分包单位、监理单位资质证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[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包括施工现场建造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项目经理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总监理工程师的证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]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4" w:hanging="22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1</w:t>
            </w:r>
          </w:p>
        </w:tc>
        <w:tc>
          <w:tcPr>
            <w:tcW w:w="7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60" w:before="0" w:after="0"/>
              <w:ind w:left="23" w:right="141" w:hanging="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现场管理人员岗位设置表及证书证明文件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4" w:hanging="22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</w:t>
            </w:r>
          </w:p>
        </w:tc>
        <w:tc>
          <w:tcPr>
            <w:tcW w:w="7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3" w:right="141" w:hanging="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由承建单位自评和监理单位抽检的市政工程外观、实测实量、质量保证资料和综合评分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或承建单位和监理单位共同签署的工程外观质量检查记录、实体质量检查记录、质量控制资料核查记录、安全和功能检验资料核查及主要功能抽查记录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4" w:hanging="22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3</w:t>
            </w:r>
          </w:p>
        </w:tc>
        <w:tc>
          <w:tcPr>
            <w:tcW w:w="7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3" w:right="141" w:hanging="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工程竣工验收报告及单位（子单位）工程质量竣工验收记录（或单位（子单位）工程验收纪要）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4" w:hanging="22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4</w:t>
            </w:r>
          </w:p>
        </w:tc>
        <w:tc>
          <w:tcPr>
            <w:tcW w:w="7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righ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竣工验收备案表（没有盖齐章的须提交业主出具的未能完成备案原因的说明）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4" w:hanging="22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</w:p>
        </w:tc>
        <w:tc>
          <w:tcPr>
            <w:tcW w:w="7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3" w:right="141" w:hanging="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工程监理质量评估报告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4" w:hanging="22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6</w:t>
            </w:r>
          </w:p>
        </w:tc>
        <w:tc>
          <w:tcPr>
            <w:tcW w:w="7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3" w:right="141" w:hanging="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工程质量监督意见书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4" w:hanging="22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7</w:t>
            </w:r>
          </w:p>
        </w:tc>
        <w:tc>
          <w:tcPr>
            <w:tcW w:w="7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3" w:right="141" w:hanging="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勘察文件质量检查报告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4" w:hanging="22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8</w:t>
            </w:r>
          </w:p>
        </w:tc>
        <w:tc>
          <w:tcPr>
            <w:tcW w:w="7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3" w:right="141" w:hanging="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设计文件质量检查报告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4" w:hanging="22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</w:p>
        </w:tc>
        <w:tc>
          <w:tcPr>
            <w:tcW w:w="7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3" w:right="141" w:hanging="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环保验收证明文件（污水厂、垃圾填埋场、垃圾焚烧厂需提交）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4" w:hanging="22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7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3" w:right="141" w:hanging="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安全生产标准化考评结果告知书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4" w:hanging="22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7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3" w:right="141" w:hanging="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该工程已获所在地评为优良工程证明文件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4" w:hanging="22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7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3" w:right="141" w:hanging="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新技术、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QC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工法等获奖情况核查表，及其获奖证明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4" w:hanging="22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3</w:t>
            </w:r>
          </w:p>
        </w:tc>
        <w:tc>
          <w:tcPr>
            <w:tcW w:w="7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3" w:right="141" w:hanging="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反映工程全貌及质量的电子版照片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张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JPG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格式）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9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firstLine="2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初步</w:t>
            </w:r>
            <w:r>
              <w:rPr>
                <w:rFonts w:ascii="宋体" w:hAnsi="宋体" w:cs="宋体"/>
                <w:sz w:val="20"/>
                <w:szCs w:val="20"/>
              </w:rPr>
              <w:t>审核意见：</w:t>
            </w:r>
          </w:p>
        </w:tc>
      </w:tr>
      <w:tr>
        <w:trPr>
          <w:trHeight w:val="599" w:hRule="atLeast"/>
          <w:cantSplit w:val="true"/>
        </w:trPr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4" w:hanging="22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sz w:val="20"/>
                <w:szCs w:val="20"/>
              </w:rPr>
              <w:t>审核专家签名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23" w:firstLine="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" w:hanging="0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日期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 xml:space="preserve">年  </w:t>
            </w:r>
            <w:r>
              <w:rPr>
                <w:rFonts w:ascii="宋体" w:hAnsi="宋体" w:cs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 xml:space="preserve">月 </w:t>
            </w:r>
            <w:r>
              <w:rPr>
                <w:rFonts w:ascii="宋体" w:hAnsi="宋体" w:cs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 xml:space="preserve"> 日</w:t>
            </w:r>
          </w:p>
        </w:tc>
      </w:tr>
    </w:tbl>
    <w:p>
      <w:pPr>
        <w:pStyle w:val="Normal"/>
        <w:spacing w:lineRule="exact" w:line="20"/>
        <w:rPr>
          <w:color w:val="FF0000"/>
          <w:sz w:val="28"/>
        </w:rPr>
      </w:pPr>
      <w:r>
        <w:rPr>
          <w:color w:val="FF0000"/>
          <w:sz w:val="28"/>
        </w:rPr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3:33:00Z</dcterms:created>
  <dc:creator>USER</dc:creator>
  <dc:description/>
  <dc:language>en-US</dc:language>
  <cp:lastModifiedBy>博</cp:lastModifiedBy>
  <dcterms:modified xsi:type="dcterms:W3CDTF">2021-05-31T01:43:58Z</dcterms:modified>
  <cp:revision>38</cp:revision>
  <dc:subject/>
  <dc:title>20  年申报省优工程资料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D0C569BCF04A23B895600E0867324D</vt:lpwstr>
  </property>
  <property fmtid="{D5CDD505-2E9C-101B-9397-08002B2CF9AE}" pid="3" name="KSOProductBuildVer">
    <vt:lpwstr>2052-11.1.0.10495</vt:lpwstr>
  </property>
</Properties>
</file>