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广东省市政优良样板工程申报资料审核表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765"/>
        <w:gridCol w:w="142"/>
        <w:gridCol w:w="4010"/>
        <w:gridCol w:w="992"/>
        <w:gridCol w:w="425"/>
        <w:gridCol w:w="1604"/>
      </w:tblGrid>
      <w:tr>
        <w:trPr>
          <w:trHeight w:val="495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工程名称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申报单位（盖章）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报编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审核资料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步审核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43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市政优良样板工程申报表（盖章，扫描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市政优良样板工程申报资料审核表（盖章，扫描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市政优良样板工程申报承诺书（法人签字，盖章，扫描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市政优良样板工程申报项目信息表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ce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市政优良样板工程备案工程专家检查记录表（扫描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简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工单位工程中标通知书、工程合同，参建单位分包合同、分包单位资格报审表（如有代建单位，附上合同，或相关文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23"/>
              <w:jc w:val="center"/>
              <w:rPr/>
            </w:pPr>
            <w:r>
              <w:rPr/>
              <w:t>8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工许可证（或建设主管部门出具的临时施工许可证）和安全生产许可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工单位、专业分包单位、监理单位资质证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括施工现场建造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总监理工程师的证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]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现场管理人员岗位设置表及证书证明文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由承建单位自评和监理单位抽检的市政工程外观、实测实量、质量保证资料和综合评分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承建单位和监理单位共同签署的工程外观质量检查记录、实体质量检查记录、质量控制资料核查记录、安全和功能检验资料核查及主要功能抽查记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竣工验收报告及单位（子单位）工程质量竣工验收记录（或单位（子单位）工程验收纪要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竣工验收备案表（没有盖齐章的须提交业主出具的未能完成备案原因的说明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监理质量评估报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质量监督意见书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勘察文件质量检查报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文件质量检查报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保验收证明文件（污水厂、垃圾填埋场、垃圾焚烧厂需提交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生产标准化考评结果告知书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工程已获所在地评为优良工程证明文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技术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Q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工法等获奖情况核查表，及其获奖证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3" w:right="141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反映工程全貌及质量的电子版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P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式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20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初步</w:t>
            </w:r>
            <w:r>
              <w:rPr>
                <w:rFonts w:ascii="宋体;SimSun" w:hAnsi="宋体;SimSun" w:cs="宋体;SimSun"/>
                <w:sz w:val="20"/>
                <w:szCs w:val="20"/>
              </w:rPr>
              <w:t>审核意见：</w:t>
            </w:r>
          </w:p>
        </w:tc>
      </w:tr>
      <w:tr>
        <w:trPr>
          <w:trHeight w:val="599" w:hRule="atLeast"/>
          <w:cantSplit w:val="true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4" w:hanging="22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审核专家签名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" w:firstLine="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日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33:00Z</dcterms:created>
  <dc:creator>USER</dc:creator>
  <dc:description/>
  <cp:keywords/>
  <dc:language>en-US</dc:language>
  <cp:lastModifiedBy>微软用户</cp:lastModifiedBy>
  <dcterms:modified xsi:type="dcterms:W3CDTF">2020-06-28T03:11:00Z</dcterms:modified>
  <cp:revision>38</cp:revision>
  <dc:subject/>
  <dc:title>20  年申报省优工程资料审核表</dc:title>
</cp:coreProperties>
</file>